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CREATIVITY AND INNOVATION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udents demonstrate creative thinking, construct knowledge, and develop innovative products and processes using technology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Students apply existing knowledge to generate new ideas, products, or processes.</w:t>
        <w:tab/>
      </w:r>
    </w:p>
    <w:p>
      <w:pPr>
        <w:pStyle w:val="Normal"/>
        <w:numPr>
          <w:ilvl w:val="0"/>
          <w:numId w:val="1"/>
        </w:numPr>
        <w:rPr/>
      </w:pPr>
      <w:r>
        <w:rPr/>
        <w:t>Students create original works as a means of personal or group expression.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Students use models and simulations to explore complex systems and issues.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Students identify trends and forecast possibilities.</w:t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03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800"/>
        <w:gridCol w:w="494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 Leve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K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   Create digital stories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  Illustrate concepts using graphic organizer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 Produce PowerPoint/multi-media application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.   Integrate a variety of existing audio file types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   Integrate student produced audio file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  Integrate a variety of existing video file type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 Integrate student produced video file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. Use SMART Board Notebook Softwar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x.  Create and interpret data using digital tools and resource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x. Create Podcast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i. Participate in/or create simulations for real world connections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I=Introduce  C=Continue  M=Mastery  A=Applies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2. COMMUNICATION AND COLLABORATION</w:t>
        <w:tab/>
      </w:r>
    </w:p>
    <w:p>
      <w:pPr>
        <w:pStyle w:val="Normal"/>
        <w:rPr/>
      </w:pPr>
      <w:r>
        <w:rPr/>
        <w:t>Students use digital media and environments to communicate and work collaboratively, including at a distance, to support individual learning and contribute to the learning of others.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tudents interact, collaborate, and publish with peers, experts, or others employing a variety of digital environments and media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tudents communicate information and ideas effectively to multiple using a variety of media and formats</w:t>
        <w:tab/>
      </w:r>
    </w:p>
    <w:p>
      <w:pPr>
        <w:pStyle w:val="Normal"/>
        <w:numPr>
          <w:ilvl w:val="0"/>
          <w:numId w:val="2"/>
        </w:numPr>
        <w:rPr/>
      </w:pPr>
      <w:r>
        <w:rPr/>
        <w:t>Students develop cultural understanding and global awareness by engaging with learners or other cultures.</w:t>
        <w:tab/>
      </w:r>
    </w:p>
    <w:p>
      <w:pPr>
        <w:pStyle w:val="Normal"/>
        <w:numPr>
          <w:ilvl w:val="0"/>
          <w:numId w:val="2"/>
        </w:numPr>
        <w:rPr/>
      </w:pPr>
      <w:r>
        <w:rPr/>
        <w:t>Students contribute to project teams to produce original works or solve problems.</w:t>
      </w:r>
    </w:p>
    <w:p>
      <w:pPr>
        <w:pStyle w:val="Normal"/>
        <w:rPr/>
      </w:pPr>
      <w:r>
        <w:rPr/>
      </w:r>
    </w:p>
    <w:tbl>
      <w:tblPr>
        <w:tblW w:w="103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800"/>
        <w:gridCol w:w="494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30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 Leve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K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   Use video conference as method of communication to reach global audience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  Participate in Webinar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Contribute to online discussions (blogs and wikis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 Use emails to communicate to peers, experts or others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  Utilize and integrate Web 2.0 tool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 Publish student work via web page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Create and publish content-area videos for outside audience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=Introduce  C=Continue  M=Mastery  A=Appl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RESEARCH AND INFORMATION FLUENCY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udents apply digital tools to gather, evaluate, and use information.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Students plan strategies to guide inquiry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Students locate, organize, analyze, synthesize, and ethically use information from a variety of sources and media.</w:t>
      </w:r>
    </w:p>
    <w:p>
      <w:pPr>
        <w:pStyle w:val="Normal"/>
        <w:numPr>
          <w:ilvl w:val="0"/>
          <w:numId w:val="5"/>
        </w:numPr>
        <w:rPr/>
      </w:pPr>
      <w:r>
        <w:rPr/>
        <w:t>Students evaluate and select information sources and digital tools based on the appropriateness to specific tasks.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Students process data and report results.</w:t>
      </w:r>
    </w:p>
    <w:p>
      <w:pPr>
        <w:pStyle w:val="Normal"/>
        <w:rPr/>
      </w:pPr>
      <w:r>
        <w:rPr/>
      </w:r>
    </w:p>
    <w:tbl>
      <w:tblPr>
        <w:tblW w:w="103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800"/>
        <w:gridCol w:w="494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 Leve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K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Select appropriate digital tools for project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 Noodletool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 Citation Machin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 Online Dictionary, Encyclopedia and Thesauru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 Presentation Tool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 Digital audio/video tool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 Web-based research tools - online survey (e.g. survey monkey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  Wikis, Blogs and Google Doc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Understand and use primary source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ii. Web literacy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 Locate informatio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 Read and interpret URL (Universal Resource Locator - web address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 Locate web page author or organizatio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 Evaluate web page link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* Evaluate digital resources as to the timeliness and accuracy of the content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 Recognize bias in digital resource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elect the type of search engine to meet inquir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 Copy and rewrite informatio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Print informatio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Publish/deliver results using multimed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=Introduce  C=Continue  M=Mastery  A=Appl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CRITICAL THINKING, PROBLEM SOLVING, AND DECISION MAKING</w:t>
      </w:r>
    </w:p>
    <w:p>
      <w:pPr>
        <w:pStyle w:val="Normal"/>
        <w:rPr/>
      </w:pPr>
      <w:r>
        <w:rPr/>
        <w:t>Students use critical thinking skills to plan and conduct research, manage projects, solve problems, and make informed decisions using appropriate digital tools and resources.</w:t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>a. Students identify and define authentic problems and significant questions for investigations.</w:t>
      </w:r>
    </w:p>
    <w:p>
      <w:pPr>
        <w:pStyle w:val="Normal"/>
        <w:rPr/>
      </w:pPr>
      <w:r>
        <w:rPr/>
        <w:t xml:space="preserve">  </w:t>
      </w:r>
      <w:r>
        <w:rPr/>
        <w:t>b. Students plan and manage activities to develop.</w:t>
      </w:r>
    </w:p>
    <w:p>
      <w:pPr>
        <w:pStyle w:val="Normal"/>
        <w:rPr/>
      </w:pPr>
      <w:r>
        <w:rPr/>
        <w:t xml:space="preserve">  </w:t>
      </w:r>
      <w:r>
        <w:rPr/>
        <w:t>c. Students collect and analyze data to identify solutions and/or make informed decisions.</w:t>
      </w:r>
    </w:p>
    <w:p>
      <w:pPr>
        <w:pStyle w:val="Normal"/>
        <w:rPr/>
      </w:pPr>
      <w:r>
        <w:rPr/>
        <w:t xml:space="preserve">  </w:t>
      </w:r>
      <w:r>
        <w:rPr/>
        <w:t>d. Students use multiple processes and diverse perspectives to explore alternative solutions.</w:t>
      </w:r>
    </w:p>
    <w:p>
      <w:pPr>
        <w:pStyle w:val="Normal"/>
        <w:rPr/>
      </w:pPr>
      <w:r>
        <w:rPr/>
      </w:r>
    </w:p>
    <w:tbl>
      <w:tblPr>
        <w:tblW w:w="103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800"/>
        <w:gridCol w:w="494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 Leve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K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Integrate digital tools with the scientific method to solve problems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Conduct science experiments using digital instruments and measurement devices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Employ data-collection technology to gather, view, analyze, and report results (e.g. Google earth, GPS handhelds, Arc Map, probes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Utilize simulation software or online simulation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. Use virtual labs for curriculum content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Collaborate with global learners to gather data, examine patterns and apply information for decision making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=Introduce  C=Continue  M=Mastery  A=Appl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DIGITAL CITIZENSHIP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udents understand human, cultural, and societal issues related to technology and practice legal and ethical behavior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30" w:hanging="270"/>
        <w:rPr/>
      </w:pPr>
      <w:r>
        <w:rPr/>
        <w:t>Students advocate and practice safe, legal, and responsible use of information and technology.</w:t>
      </w:r>
    </w:p>
    <w:p>
      <w:pPr>
        <w:pStyle w:val="Normal"/>
        <w:ind w:left="630" w:hanging="270"/>
        <w:rPr/>
      </w:pPr>
      <w:r>
        <w:rPr/>
        <w:t>b. Students exhibit a positive attitude toward using technology that supports collaboration, learning, and productivity.</w:t>
      </w:r>
    </w:p>
    <w:p>
      <w:pPr>
        <w:pStyle w:val="Normal"/>
        <w:ind w:left="360" w:hanging="0"/>
        <w:rPr/>
      </w:pPr>
      <w:r>
        <w:rPr/>
        <w:t>c. Students demonstrate personal responsibility for lifelong learning.</w:t>
      </w:r>
    </w:p>
    <w:p>
      <w:pPr>
        <w:pStyle w:val="Normal"/>
        <w:ind w:left="360" w:hanging="0"/>
        <w:rPr/>
      </w:pPr>
      <w:r>
        <w:rPr/>
        <w:t>d. Students exhibit leadership for digital citizenship.</w:t>
      </w:r>
    </w:p>
    <w:p>
      <w:pPr>
        <w:pStyle w:val="Normal"/>
        <w:rPr/>
      </w:pPr>
      <w:r>
        <w:rPr/>
      </w:r>
    </w:p>
    <w:tbl>
      <w:tblPr>
        <w:tblW w:w="103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800"/>
        <w:gridCol w:w="494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 Leve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K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Model behavior presented in the Kids and Company program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Follow concepts taught in the I-Safe progra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Demonstrates respect for computer work of other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Understands Internet online safet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Follows the acceptable use polic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Distinguishes fact, opinion and bias when using electronic informatio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Cities electronic reference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. Understands and adheres to intellectual property rights/copyright laws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 Exhibits responsible use of technology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 Understands the proper disposal/recycling of electronics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xi. Understands usage etiquette of electronic devices (e.g. cell phones, iPods, MP3)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=Introduce  C=Continue  M=Mastery  A=Appl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TECHNOLOGY OPERATIONS AND CONCEPTS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udents demonstrate a sound understanding of technology concepts, systems, and operations.</w:t>
      </w:r>
    </w:p>
    <w:p>
      <w:pPr>
        <w:pStyle w:val="Normal"/>
        <w:numPr>
          <w:ilvl w:val="0"/>
          <w:numId w:val="4"/>
        </w:numPr>
        <w:rPr/>
      </w:pPr>
      <w:r>
        <w:rPr/>
        <w:t>Students understand and use technology systems.</w:t>
      </w:r>
    </w:p>
    <w:p>
      <w:pPr>
        <w:pStyle w:val="Normal"/>
        <w:numPr>
          <w:ilvl w:val="0"/>
          <w:numId w:val="4"/>
        </w:numPr>
        <w:rPr/>
      </w:pPr>
      <w:r>
        <w:rPr/>
        <w:t>Students select and use applications effectively and productively.</w:t>
      </w:r>
    </w:p>
    <w:p>
      <w:pPr>
        <w:pStyle w:val="Normal"/>
        <w:numPr>
          <w:ilvl w:val="0"/>
          <w:numId w:val="4"/>
        </w:numPr>
        <w:rPr/>
      </w:pPr>
      <w:r>
        <w:rPr/>
        <w:t>Students troubleshoot systems and applications.</w:t>
      </w:r>
    </w:p>
    <w:p>
      <w:pPr>
        <w:pStyle w:val="Normal"/>
        <w:numPr>
          <w:ilvl w:val="0"/>
          <w:numId w:val="4"/>
        </w:numPr>
        <w:rPr/>
      </w:pPr>
      <w:r>
        <w:rPr/>
        <w:t>Students transfer current knowledge to learning of new technologies.</w:t>
      </w:r>
    </w:p>
    <w:p>
      <w:pPr>
        <w:pStyle w:val="Normal"/>
        <w:rPr/>
      </w:pPr>
      <w:r>
        <w:rPr/>
      </w:r>
    </w:p>
    <w:tbl>
      <w:tblPr>
        <w:tblW w:w="103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800"/>
        <w:gridCol w:w="494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 Leve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K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Can start, restart, and shutdown a compu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Display proper use of removable media (e.g. CD-ROM/DVD, flash drives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Choose an icon or command with mous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Open and close a program properl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 Navigate within a document or Web sit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Print a document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Save and Save As a document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. Name a fil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    Identify and understand file formats for documents, images and audio/video (e.g. .doc, .txt, .gif, .pdf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    Resize images/crop/use other edit tool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    Maximize/Minimize window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   Utilize help menu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i.  Log in with user name and passwor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v. Save files to network serv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v.. Retrieve files from network serv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vi. Select proper printer and print option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vii. Identifies parts of a keyboar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viii.Uses shift, arrow keys, special keys, spaceba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x.Uses two hands on keyboar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. Touch types 98% accuracy with 15 words per minute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i.  Touch types 98% accuracy with 25 words per minute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ii. Touch types 98% accuracy with 30 words per minute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iii.Touch types 98% accuracy with 40 words per minute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=Introduce  C=Continue  M=Mastery  A=Appli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8:19:00Z</dcterms:created>
  <dc:creator>marguello</dc:creator>
  <dc:description/>
  <cp:keywords/>
  <dc:language>en-US</dc:language>
  <cp:lastModifiedBy>marguello</cp:lastModifiedBy>
  <dcterms:modified xsi:type="dcterms:W3CDTF">2009-04-27T18:43:00Z</dcterms:modified>
  <cp:revision>2</cp:revision>
  <dc:subject/>
  <dc:title>1</dc:title>
</cp:coreProperties>
</file>